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00, International Business Machines Corporatio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has been released under the terms of the IB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.  For details, see the LICENSE file in the top-lev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 or online at http://www.openafs.org/dl/license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 89/01/30  09:5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2  89/01/30  09:49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brief description of the asr command which provides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Authentic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ses the libcmd.a facilities with a couple of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command is given no argument the interactive command is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first command line argument starts with "-c"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first command line argument contains either a '.' or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e interactive 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hands allow the most common cases to enter interactive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bove cases is not met the first command line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name.  These commands fall into three groups.  The firs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libcmd facility such as help and apropos.  The seco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within interactive mode.  The last group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command is only useful from the command line; with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a no-op.  The quit command just leaves interactive mod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a single command invocation use a single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erver.  The noauth command replaces the current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uthenticated one.  This will only be useful if the server is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uth, but can be simpler than running unlog to remove all your ticke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al arguments are common to all the action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the command is being run from the command line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nce a connection has been established in interactive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name - This allows the specification of the princip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to the admin server.  The format of the princip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[.instance][@cell]".  If this parameter is not specified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current Unix user name, the null instanc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sword - This allows the specification of the passwor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name.  If not present it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ell - This specifies the cell containing the Authent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.  A cell name may not be specified in bo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rvers - This argument is followed by a list of serv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Ubik.  It can be used to overrid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ervDB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f most of this program's commands you must have a ticke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Server.Admin".  If you don't have one the program will prom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unless it is specified with the -password parameter)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  If your database entry marks you as an admin use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l these commands (except getpassword).  Otherwise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getticket or run setpassword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ction command accept parameters which are passwords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on the command line they are prompted for. 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info - This prints out a lot of debugging information that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terest to anyone except the program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This returns various statistics about the AuthSer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cket &lt;user&gt; - this gets a ticket for the server &lt;user&gt;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in the ticket cache.  At present, except for the server named "a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ail.  This is a debugging entry can won't be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word &lt;user&gt; - this returns a user's encryption ke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uardians to allow PC users to authenticate.  It will f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unning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ssword (sp) &lt;user&gt; &lt;pass&gt; - This is used to set a user's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uthenticated as &lt;user&gt; or be an adm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s (sf) &lt;user&gt; - Set various database entry fields for this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akes three optional parameters, at least one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y are "-flags", "-expiration" and "-life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iration &lt;date&gt; - this specifies the date after which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able to authenticate himself.  The format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[[[yy]mm]dd]hhmm[.s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fetime &lt;hh:mm | seconds&gt; - this specified the maximum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lags &lt;flag expression | hex number&gt; - this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lags field.  A flag expression allows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bits by name.  If the expression starts with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all the desired bits must be se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 is relative to the current flag value.  B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(with '+') or subtracted (with '-' or '_')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names and their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= 0x01; /* set if a regula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    = 0x02; /* set if in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MIN   = 0x04; /* an administ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GS   = 0x08; /* Don't allow to use T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KEYS = 0x10; /* set if entry used to store ol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SEAL  = 0x20; /* don't use this entry's key to seal ti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PW   = 0x40; /* don't let principal to change its ow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the FREE or OLDKEYS bits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 "_ADMIN" removes the admin bit; "+NOCPW-admin"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pw bit and removes the admin bit; and "=ADMIN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min bit with all the other bits off (except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rm) &lt;user&gt;" - Delete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user&gt; &lt;pass&gt; - Create a user with initi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&lt;user&gt; - Print the database entry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ls) - This lists all the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